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stema de Abastecimento Público de Água de Schroeder – SC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TO DE AMPLIAÇÃO – ETA, ADUTORA DE ÁGUA BRUTA E RESERVATÓRIO R-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Apresentação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documento consubstancia o Projeto de Ampliação do Sistema de Abastecimento de Água compreendendo Captação e Adução de Água Bruta, Estação de Tratamento de Água, Adução de Água Tratada e Reserva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ojeto, desenvolvido foi concebido com base no diagnóstico de sistema de abastecimento de água de Schroeder e condições projetadas para o ano 2.027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estudos realizados limitaram-se a ampliações, melhorias e adequações da infra-estrutura presente no que tangue a captação, linha adutora de água bruta, estação de tratamento, linha adutora de água tratada e reservatório R-1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investimentos mais significativos estão relacionados a ampliação e adequação da ETA, cujo sistema atual dispõe de tratamento simplificado do tipo filtração lenta dire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ante de variações qualitativas das águas dos mananciais utilizados, a referida ETA passa necessariamente por momentos de paralisação total, devido a incompatibilidade das águas em relação a técnica de tratamento adot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nvestimentos no pré-tratamento de água, estrutura para controle de dosagem de produtos químicos e controle de qualidade, além de dispositivo para desidratação de lodo proveniente das operações de tratamento, e tanque de contato, compreendem as melhorias auferidas a E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Quanto ao abastecimento os estudos realizados apontam necessidade de ampliação da adução de água tratada e de reservação, sendo portanto, contemplados neste projeto as ampliações para atendimento da demanda futura para o horizonte de projeto pré-estabeleci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to a melhoria do controle operacional do abastecimento de água, foi previsto neste projeto a substituição de 1.500 (um mil e quinhentos) hidrômetros, os quais já apresentam tempo de uso superior a 10 an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ab"/>
        <w:spacing w:lineRule="auto" w:line="240"/>
        <w:rPr>
          <w:rFonts w:ascii="Tahoma" w:hAnsi="Tahoma" w:cs="Tahoma"/>
          <w:sz w:val="24"/>
          <w:szCs w:val="22"/>
          <w:lang w:val="pt-BR"/>
        </w:rPr>
      </w:pPr>
      <w:r>
        <w:rPr>
          <w:rFonts w:cs="Tahoma" w:ascii="Tahoma" w:hAnsi="Tahoma"/>
          <w:sz w:val="24"/>
          <w:szCs w:val="22"/>
          <w:lang w:val="pt-BR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ados Ger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1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aracterísticas Gerais do Município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roeder é sinônimo de tradição, beleza natural e qualidade de vi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roeder localiza-se no vale do Rio Itapocu, dispõe de uma área de 144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e atualmente, comporta uma população de 11.779 habitantes, segundo dados do IBG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clima temperado, temperatura média entre 15º C e 25º C, Schroeder situa-se a 35m acima do nível do m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idades mais próximas são Jaraguá do Sul, Joinville e Guaramirim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1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Localização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Tahoma"/>
          <w:b/>
          <w:b/>
          <w:bCs/>
          <w:lang w:val="en-US" w:eastAsia="en-US"/>
        </w:rPr>
      </w:pPr>
      <w:r>
        <w:rPr>
          <w:rFonts w:cs="Tahom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9425</wp:posOffset>
                </wp:positionH>
                <wp:positionV relativeFrom="paragraph">
                  <wp:posOffset>744855</wp:posOffset>
                </wp:positionV>
                <wp:extent cx="3559175" cy="2289810"/>
                <wp:effectExtent l="323850" t="0" r="298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000">
                          <a:off x="0" y="0"/>
                          <a:ext cx="3559320" cy="2289960"/>
                        </a:xfrm>
                        <a:custGeom>
                          <a:avLst/>
                          <a:gdLst>
                            <a:gd name="textAreaLeft" fmla="*/ 353160 w 2017800"/>
                            <a:gd name="textAreaRight" fmla="*/ 1463040 w 2017800"/>
                            <a:gd name="textAreaTop" fmla="*/ 173880 h 1298160"/>
                            <a:gd name="textAreaBottom" fmla="*/ 1124280 h 129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8pt;margin-top:58.6pt;width:280.2pt;height:180.25pt;mso-wrap-style:none;v-text-anchor:middle;rotation: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426210</wp:posOffset>
                </wp:positionV>
                <wp:extent cx="1409700" cy="342900"/>
                <wp:effectExtent l="5080" t="1062990" r="12903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8333"/>
                            <a:gd name="adj4" fmla="val 191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SCHROE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pt;margin-top:112.3pt;width:110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008000"/>
                          <w:lang w:val="pt-BR" w:bidi="ar-SA"/>
                        </w:rPr>
                        <w:t>SCHROEDER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03575" cy="2393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rPr>
          <w:rFonts w:ascii="Verdana" w:hAnsi="Verdana" w:cs="Tahom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ahoma" w:ascii="Verdana" w:hAnsi="Verdana"/>
          <w:b/>
          <w:bCs/>
        </w:rPr>
        <w:drawing>
          <wp:inline distT="0" distB="0" distL="0" distR="0">
            <wp:extent cx="3175635" cy="1553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Aspectos Gerais do Sistema de Abastecimento de Água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O sistema de abastecimento de água existente compreende a seguinte estrutura: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4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nsiderações Gerais</w:t>
      </w:r>
    </w:p>
    <w:p>
      <w:pPr>
        <w:pStyle w:val="Primeirorecuodecorpodetexto"/>
        <w:ind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de água do município de SCHROEDER tem como manancial principal o Rio Macaquinho, afluente do Rio Itapocuzinho, tendo como manancial auxiliar uma captação junto a nascente localizada na área da Reserva Ecológica do Bracinho, em área da Usina Hidrelétrica do Bracinh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s condições atuais de operação, verifica-se que o manancial do Rio Macaquinho está contribuindo expressivamente para o atendimento da demanda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rimeirorecuodecorpodetexto"/>
        <w:ind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aptação e Adução de Água Bruta</w:t>
      </w:r>
    </w:p>
    <w:p>
      <w:pPr>
        <w:pStyle w:val="Primeirorecuodecorpodetexto"/>
        <w:ind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ptação de água bruta de SCHROEDER é composta por dois sistemas de tomada independente: No Rio Macaquinho, distante da ETA de 916 m e o segundo, localizado em uma nascente ao lado da Usina Hidrelétrica Bracinho, distante da ETA aproximadamente 832 m. As captações são compostas das seguintes partes principais: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aptação do Rio Macaquinho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gradeamento é composto por crivo instalado na extremidade da tubulação de tomada com DN 150 mm em FºFº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rragem de nível, situada à cerca de 2,00 m à jusante da tomada de água, construída através de concreto ciclópido, com largura aproximadamente de 15,00 m e altura da crista em relação à base em torno de 3,00 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barragem de nível apresenta comporta de madeira para possibilitar a descarga de fundo da mesma, quando da remoção de parte da areia acumulada por ocasião das chuvas que ocorrem na regi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cterísticas da Adutora: Extensão 916 m em tubulações de FºFº, com DN de 150 m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aptação da Nascente ao Lado da Hidrelétrica Bracinho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omada de água ocorre em canal de concreto medindo aproximadamente 1,0 m de largura e 0,80 m de profundidad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ós a tomada à água é conduzida através de uma tubulação de PVCDEFOFO com DN de 150 mm e extensão aproximadamente de 22,00 m até uma caixa de concreto para remoção de are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ixa de areia, construída em concreto armado, possui sistema hidráulico através de chicanas para a retenção de areia. No fundo a caixa é provida de tubulação de descarga para a remoção da are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cterísticas da Adutora: Extensão 832 m em tubulações de PVC, com DN de 100 m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fotos a seguir demonstram as condições de mananciais e captação de água bru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61945" cy="2146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tação Nascente – Usina hidrelétric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61945" cy="2146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tação Usina Hidrelétrica.</w:t>
      </w:r>
    </w:p>
    <w:p>
      <w:pPr>
        <w:pStyle w:val="Normal"/>
        <w:ind w:left="360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rragem Rio macaquinh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75765" cy="2503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tação Rio Macaquinh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Tratamento de Água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rimeirorecuodecorpodetexto"/>
        <w:ind w:hanging="0"/>
        <w:jc w:val="both"/>
        <w:rPr/>
      </w:pPr>
      <w:r>
        <w:rPr>
          <w:rFonts w:cs="Verdana" w:ascii="Verdana" w:hAnsi="Verdana"/>
        </w:rPr>
        <w:t>O sistema de Tratamento de Água de SCHROEDER é composto por Estação de tratamento pela técnica de filtração lenta em duas unidades de filtração, com uma capacidade nominal de 12,44 l/s (dados de projeto)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Considerando-se as dimensões dos filtros (16,20 m x 8,10m) que resultam em 131,22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cada, e considerando-se a vazão de projeto de 12,44 l/s, obtem-se uma taxa de filtração de 4,1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dia, ou seja, um valor satisfatório para condições de água de baixa turbidez.</w:t>
      </w:r>
    </w:p>
    <w:p>
      <w:pPr>
        <w:pStyle w:val="Primeirorecuodecorpodetexto"/>
        <w:tabs>
          <w:tab w:val="clear" w:pos="708"/>
          <w:tab w:val="left" w:pos="426" w:leader="none"/>
        </w:tabs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drawing>
          <wp:inline distT="0" distB="0" distL="0" distR="0">
            <wp:extent cx="3048000" cy="2286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 - Entrada de água bru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alhe dos filtros len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tação de Tratamento do tipo compacta, metálica, da Marca ETA, modelo 3500, ano de fabricação 1991, com vazão nominal de 7,5 l/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alhe da ETA Compac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condicionamento da água aos padrões de potabilidade as instalações dispõem de uma casa química com sistema de preparação e dosagem de produto químico (Hipoclorito de Sódio) para desinfec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estado de conservação da ETA pode ser classificado como razoável, apresentando pintura recente e ajardin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existe junto a ETA, reservatório de contato para desinfecção de água, conforme recomendações técnicas, ocorrendo este processo no reservatório ou na própria rede de distribui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sa de química atu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imeirorecuodecorpodetexto"/>
        <w:ind w:hanging="0"/>
        <w:jc w:val="both"/>
        <w:rPr/>
      </w:pPr>
      <w:r>
        <w:rPr/>
      </w:r>
    </w:p>
    <w:p>
      <w:pPr>
        <w:pStyle w:val="Primeirorecuodecorpodetexto"/>
        <w:ind w:hanging="0"/>
        <w:jc w:val="both"/>
        <w:rPr/>
      </w:pPr>
      <w:r>
        <w:rPr/>
      </w:r>
    </w:p>
    <w:p>
      <w:pPr>
        <w:pStyle w:val="Primeirorecuodecorpodetexto"/>
        <w:ind w:hanging="0"/>
        <w:jc w:val="both"/>
        <w:rPr/>
      </w:pPr>
      <w:r>
        <w:rPr/>
      </w:r>
    </w:p>
    <w:p>
      <w:pPr>
        <w:pStyle w:val="Primeirorecuodecorpodetexto"/>
        <w:ind w:hanging="0"/>
        <w:jc w:val="both"/>
        <w:rPr/>
      </w:pPr>
      <w:r>
        <w:rPr/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Medição de Vazão de Água Tratada</w:t>
      </w:r>
    </w:p>
    <w:p>
      <w:pPr>
        <w:pStyle w:val="Primeirorecuodecorpodetexto"/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medição da vazão é realizada através de um vertedor triangular, instalado no canal de água clarificada após a saída dos filtr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não dispõe de um controle de medição de vazão preciso e que possa disponibilizar dados precisos quanto a produção de água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Adução de Água Tratad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FF"/>
          <w:sz w:val="22"/>
        </w:rPr>
      </w:pPr>
      <w:r>
        <w:rPr>
          <w:rFonts w:cs="Century Gothic" w:ascii="Century Gothic" w:hAnsi="Century Gothic"/>
          <w:b/>
          <w:bCs/>
          <w:color w:val="0000FF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FF"/>
          <w:sz w:val="22"/>
        </w:rPr>
      </w:pPr>
      <w:r>
        <w:rPr>
          <w:rFonts w:cs="Century Gothic" w:ascii="Century Gothic" w:hAnsi="Century Gothic"/>
          <w:b/>
          <w:color w:val="0000FF"/>
          <w:sz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adução de água tratada é composta por duas sub-adutoras que interligam a unidade de tratamento aos reservatórios de distribuiçã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 primeira sub-adutora interliga a estação de tratamento de água – ETA ao reservatório R-1, o qual possui capacidade de armazenamento de 2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 segunda sub-adutora interliga os reservatórios R-1 e R-2, sendo este último com capacidade para 1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O Quadro 1 a seguir, apresenta as características principais das referidas sub-adutoras do sistema de distribuiçã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  <w:t>Quadro 1: Adutoras de Água Tratad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09"/>
        <w:gridCol w:w="1729"/>
        <w:gridCol w:w="1942"/>
        <w:gridCol w:w="15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LIG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ÂMETRO (mm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NSÃO (m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NTIDO DE FLUX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A ao R-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vida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DEFOF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vida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DEFOF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1 ao R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vida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DEFOF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vida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</w:t>
            </w:r>
          </w:p>
        </w:tc>
      </w:tr>
    </w:tbl>
    <w:p>
      <w:pPr>
        <w:pStyle w:val="Normal"/>
        <w:jc w:val="both"/>
        <w:rPr/>
      </w:pPr>
      <w:r>
        <w:rPr/>
        <w:t>Fonte: Relatório Técnico CA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Reservação de Água Tratad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pacidade de reservação apresentada pelo sistema de abastecimento de água de SCHROEDER é composta por um setor de abastecimento, alimentado por 2 reservatórios. As características dos mesmos encontram-se descritas no Quadro 2 a seguir: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dro 2: Reservatórios de Água.</w:t>
      </w:r>
    </w:p>
    <w:tbl>
      <w:tblPr>
        <w:tblW w:w="88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43"/>
        <w:gridCol w:w="1134"/>
        <w:gridCol w:w="803"/>
        <w:gridCol w:w="1440"/>
        <w:gridCol w:w="1980"/>
        <w:gridCol w:w="13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c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l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m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ante/ Jus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põe de Macromediçã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/ N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do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íve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/Nã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. Willywu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i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s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 Marech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telo Bran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i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s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974340" cy="22307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eirorecuodecorpodetexto"/>
        <w:ind w:hanging="0"/>
        <w:jc w:val="both"/>
        <w:rPr/>
      </w:pPr>
      <w:r>
        <w:rPr>
          <w:rFonts w:cs="Verdana" w:ascii="Verdana" w:hAnsi="Verdana"/>
        </w:rPr>
        <w:t>Reservatório R1, 25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Primeirorecuodecorpodetexto"/>
        <w:ind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eirorecuodecorpodetexto"/>
        <w:ind w:hanging="0"/>
        <w:jc w:val="right"/>
        <w:rPr/>
      </w:pPr>
      <w:r>
        <w:rPr>
          <w:rFonts w:cs="Verdana" w:ascii="Verdana" w:hAnsi="Verdana"/>
        </w:rPr>
        <w:t>Reservatório R2, 10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 abastecimento ocorre por gravidade a partir de ETA após a distribuição em marcha para a rede de distribuição. 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ontrole de nível é realizado através de chave bóia, instalada na tubulação de entrada dos reservatórios.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acesso ao reservatório R1 encontra-se em precárias condições de conservação, necessitando de limpeza geral, bem como melhorias nos portões de acesso, cercas e pintura geral das obras civis. A condição de acesso ao R2 é satisfatória.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 termos estruturais, ambos os reservatórios não apresentam sinais visíveis de fissuras ou rachaduras, porém o Reservatório R1 verificou-se alagamento do solo, proveniente de vazamento ou transbord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Rede de Distribuição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</w:r>
    </w:p>
    <w:p>
      <w:pPr>
        <w:pStyle w:val="Primeirorecuodecorpodetexto"/>
        <w:ind w:hanging="0"/>
        <w:jc w:val="both"/>
        <w:rPr/>
      </w:pPr>
      <w:r>
        <w:rPr>
          <w:rFonts w:cs="Verdana" w:ascii="Verdana" w:hAnsi="Verdana"/>
        </w:rPr>
        <w:t>Segundo dados da CASAN, para o ano 2003 a rede de distribuição possui uma extensão aproximada de 65.824 metros, com diâmetro variando de 20 a 200 mm, predominando o diâmetro de 50 mm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rimeirorecuodecorpodetexto"/>
        <w:ind w:hanging="0"/>
        <w:jc w:val="both"/>
        <w:rPr/>
      </w:pPr>
      <w:r>
        <w:rPr>
          <w:rFonts w:cs="Verdana" w:ascii="Verdana" w:hAnsi="Verdana"/>
        </w:rPr>
        <w:t>O Quadro 3 a seguir apresenta os diâmetros das tubulações, comprimento e tipo de material.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imeirorecuodecorpodetexto"/>
        <w:ind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dro 3: Rede de abastecimento de águ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14"/>
        <w:gridCol w:w="2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irorecuodecorpodetexto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âmetro</w:t>
            </w:r>
          </w:p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m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/ Class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irorecuodecorpodetexto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ensão</w:t>
            </w:r>
          </w:p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Soldáve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Soldáve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3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Soldáve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P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P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Rígido PBA Classe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DEfOfO – K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C DEfOfO – K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napToGrid w:val="false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eirorecuodecorpodetexto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824</w:t>
            </w:r>
          </w:p>
        </w:tc>
      </w:tr>
    </w:tbl>
    <w:p>
      <w:pPr>
        <w:pStyle w:val="Primeirorecuodecorpodetexto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: CASAN – 2003.</w:t>
      </w:r>
    </w:p>
    <w:p>
      <w:pPr>
        <w:pStyle w:val="Primeirorecuodecorpodetexto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 destacar que a localidade de Schoreder 1 é abastecida pelo sistema da CASAN no município de Guaramirim, através de extensão de rede a partir de sua ETA.</w:t>
      </w:r>
    </w:p>
    <w:p>
      <w:pPr>
        <w:pStyle w:val="Primeirorecuodecorpodetexto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estimativa, é que a rede de distribuição de água apresente atualmente aproximadamente 75.000 metros, incluindo-se o Bairro SCHROEDER 1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Controle de Qualidade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Investimentos já foram realizados pela Prefeitura Municipal de schroeder na aquisição equipamentos e aparelhagem para proceder o controle de qualidade da água distribuída, quanto aos parâmetros de operacionais: pH, turbidez, cloro residual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retanto, as instalações físicas da casa de química existente, não permitem a realização de atividades laboratoriais de forma adequa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ualmente as análises de rotina para atendimento da Portaria ANVISA 518/2004, são realizadas no laboratório do SAMAE de Jaraguá do Sul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qualidade das águas distribuídas são registradas e informadas a população junto a fatura de águ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resultados obtidos, classificam as águas em padrões aceitáveis de consumo, portanto compatível a legislação viigente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Estudo Populacional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-se que o projeto em apreço possui um horizonte de 20 (vinte) anos, fez-se necessário uma avaliação do crescimento populacional para o referido horizonte, considerando fontes oficiais de informaçã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estimativa do crescimento populacional norteou-se nos dados da Fundação IBG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eterminação da Taxa de Crescimento Populacional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as informações censitárias da Fundação IBGE apontadas para a população do município de Schroeder nos censos de 1970, 1980, 1991 e 2000, mais as estimativas divulgadas para os anos de 1996 e 2006, obteve-se as seguintes taxas de cresciment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Quadro 4 apresenta os valores de população recenseados pela Fundação IBGE para o município de Schroed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adro 4</w:t>
      </w:r>
      <w:r>
        <w:rPr/>
        <w:t>: Dados Populacionais Censitários - Schroeder</w:t>
      </w:r>
    </w:p>
    <w:tbl>
      <w:tblPr>
        <w:tblW w:w="5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320"/>
      </w:tblGrid>
      <w:tr>
        <w:trPr>
          <w:trHeight w:val="4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 Total (hab)</w:t>
            </w:r>
          </w:p>
        </w:tc>
      </w:tr>
      <w:tr>
        <w:trPr>
          <w:trHeight w:val="354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3.370 </w:t>
            </w:r>
          </w:p>
        </w:tc>
      </w:tr>
      <w:tr>
        <w:trPr>
          <w:trHeight w:val="35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3.984 </w:t>
            </w:r>
          </w:p>
        </w:tc>
      </w:tr>
      <w:tr>
        <w:trPr>
          <w:trHeight w:val="34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6.607 </w:t>
            </w:r>
          </w:p>
        </w:tc>
      </w:tr>
      <w:tr>
        <w:trPr>
          <w:trHeight w:val="34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9.294 </w:t>
            </w:r>
            <w:r>
              <w:rPr>
                <w:rFonts w:cs="Arial" w:ascii="Arial" w:hAnsi="Arial"/>
                <w:b/>
              </w:rPr>
              <w:t>( * )</w:t>
            </w:r>
          </w:p>
        </w:tc>
      </w:tr>
      <w:tr>
        <w:trPr>
          <w:trHeight w:val="36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0.811 </w:t>
            </w:r>
          </w:p>
        </w:tc>
      </w:tr>
      <w:tr>
        <w:trPr>
          <w:trHeight w:val="347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6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1.779 </w:t>
            </w:r>
            <w:r>
              <w:rPr>
                <w:rFonts w:cs="Arial" w:ascii="Arial" w:hAnsi="Arial"/>
                <w:b/>
              </w:rPr>
              <w:t>( * 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Fonte: Fundação IBGE. </w:t>
      </w:r>
      <w:r>
        <w:rPr>
          <w:rFonts w:cs="Arial" w:ascii="Arial" w:hAnsi="Arial"/>
          <w:b/>
          <w:sz w:val="22"/>
          <w:szCs w:val="22"/>
        </w:rPr>
        <w:t xml:space="preserve"> Observação: ( * ) – Dados estimados pela Fundação IBG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Quadro 5 que segue apresenta as taxas geométricas de crescimento: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adro 5: Taxas Geométricas de Crescimento</w:t>
      </w:r>
      <w:r>
        <w:rPr/>
        <w:t xml:space="preserve"> - Schroeder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0"/>
        <w:gridCol w:w="1980"/>
        <w:gridCol w:w="1980"/>
        <w:gridCol w:w="1800"/>
      </w:tblGrid>
      <w:tr>
        <w:trPr>
          <w:trHeight w:val="672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s de Crescimento Geométrico ( % )</w:t>
            </w:r>
          </w:p>
        </w:tc>
      </w:tr>
      <w:tr>
        <w:trPr>
          <w:trHeight w:val="613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/1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/19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6</w:t>
            </w:r>
          </w:p>
        </w:tc>
      </w:tr>
      <w:tr>
        <w:trPr>
          <w:trHeight w:val="539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39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onte: Fundação IBG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Gráfico 1 que segue mostra o crescimento populacional ocorrido no município desde 1970, segundo as informações oficiais da Fundação IBG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ráfico 1: Curva de Crescimento Populacional - Schroed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375910" cy="27666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pode ser observado no gráfico o município de Schroeder apresentou um crescimento populacional linear ao longo do período analisa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essa observação definiu-se a equação que segue como aquela que melhor representa este crescimento.</w:t>
      </w:r>
    </w:p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Y = 256,63X – 503174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esta equação foi realizada a estimativa de crescimento do município para o horizonte de projeto – 202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Estimativa de Crescimento Populacional para o Horizonte de Projeto – 2027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Quadro 6 que segue apresenta a estimativa populacional preliminar para o horizonte de projeto, com base na citada equação, bem como as taxas de crescimento anua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6: Estimativa Populacional Preliminar</w:t>
      </w:r>
    </w:p>
    <w:tbl>
      <w:tblPr>
        <w:tblW w:w="7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420"/>
        <w:gridCol w:w="2160"/>
      </w:tblGrid>
      <w:tr>
        <w:trPr>
          <w:trHeight w:val="5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ulação Estimada (hab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 de Crescimento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1.626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1.88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2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2.13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1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2.396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1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2.65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07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2.90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03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3.166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99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3.42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95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3.67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9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3.93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8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4.19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84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4.44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8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4.70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4.96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5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5.21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2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5.47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69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5.73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6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5.988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63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6.24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6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6.50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5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6.758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5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17.01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De acordo com as taxas de crescimento apresentadas no Quadro 6, foi procedida a estimativa populacional de projeto, apresentada no Quadro 7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be destacar que estimativa populacional de projeto partiu da população estimada para o município pela Fundação IBGE para 2006 – 11.779 habitantes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7: Estimativa Populacional de Projeto</w:t>
      </w:r>
    </w:p>
    <w:tbl>
      <w:tblPr>
        <w:tblW w:w="6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780"/>
      </w:tblGrid>
      <w:tr>
        <w:trPr>
          <w:trHeight w:val="42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 Estimada (hab)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 </w:t>
            </w:r>
            <w:r>
              <w:rPr>
                <w:rFonts w:cs="Arial" w:ascii="Arial" w:hAnsi="Arial"/>
                <w:b/>
                <w:color w:val="FF0000"/>
              </w:rPr>
              <w:t xml:space="preserve">11.77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2.03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2.29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2.55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2.81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3.07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3.33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3.59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3.85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4.11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4.37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4.63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4.89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5.15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5.41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5.67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5.93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6.19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6.45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6.71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16.979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17.239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a população estimada para o horizonte de projeto é de 17.239 habitan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Estimativa de População Abastecida no Horizonte de Projeto – 2027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estimativa do percentual da população abastecida no inicio do horizonte de projeto, foi considerada como população total aquela estimada no Quadro 5 para o ano de 2007 – 12.039 habitantes, o número de ligações domiciliares apresentado pela Prefeitura Municipal – 2.176 ligações e o número de habitantes por residência – 3,5 hab/res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ém disso, considerou-se na população atualmente abastecida um acréscimo de 1.400 habitantes, por não estarem computados no número de ligações apresenta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tem-se:</w:t>
      </w:r>
    </w:p>
    <w:p>
      <w:pPr>
        <w:pStyle w:val="NormalWeb"/>
        <w:jc w:val="both"/>
        <w:rPr/>
      </w:pPr>
      <w:r>
        <w:rPr>
          <w:rFonts w:cs="Verdana" w:ascii="Verdana" w:hAnsi="Verdana"/>
          <w:sz w:val="22"/>
          <w:szCs w:val="22"/>
        </w:rPr>
        <w:t>População Estimada– 2007...........................................12.039 habitante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opulação Abastecida -((2.176 x 3,5)+ 1.400)..........9016 habitante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ercentual de Atendimento.. ..............................................74,89%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partir do percentual de abastecimento calculado para o ano de 2007, procedeu-se a estimativa de população abastecida para o horizonte de projeto, conforme pode ser observado no Quadro 8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Quadro 8: </w:t>
      </w:r>
      <w:r>
        <w:rPr/>
        <w:t>Estimativa de População Abastecida no Horizonte de Projeto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2520"/>
        <w:gridCol w:w="2160"/>
      </w:tblGrid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 (hab)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imada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astecid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1.77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8.82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2.03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9.016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2.29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9.53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2.55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0.04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2.81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0.383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3.07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0.72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3.33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1.07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3.59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1.423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3.85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1.78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4.11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2.14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4.37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2.51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4.63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2.88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4.89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3.26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5.15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3.643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5.41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3.87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5.67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4.11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5.93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4.34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6.19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4.579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6.45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4.813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6.71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5.04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6.97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15.28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17.239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15.51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0,00</w:t>
            </w:r>
          </w:p>
        </w:tc>
      </w:tr>
    </w:tbl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pode ser observado no Quadro 8, a partir do ano 2009 quando a expectativa de atendimento atinge 80%, foi admitido um crescimento de 1%a.a. até atingir 90% no ano 2009, mantendo-se a partir deste ano constante o percentual de atendimen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ncepção do Sistema Proposto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artir das condições apresentadas e considerações de crescimento projetadas, foram concebidos elementos estruturais para ampliação e modernização do sistema de abastecimento de água de Schroeder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Uso de mananciais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os estudos realizados pela empresa Sócio-Ambiental Consultoria, a partir da metodologia proposta no documento “Vazões de Estiagem em pequenas Bacias Hidrográficas do Estado de Santa Catarina”, CASAN/CEHPAR as vazões disponíveis no Rio Macaquinho podem ser expressas conforme Quadro 9 que segue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Quadro 9: Vazões de estiagem – Rio Macaquinho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  <w:r>
              <w:rPr>
                <w:rFonts w:cs="Verdana" w:ascii="Verdana" w:hAnsi="Verdana"/>
                <w:vertAlign w:val="subscript"/>
              </w:rPr>
              <w:t xml:space="preserve">7,5 </w:t>
            </w:r>
            <w:r>
              <w:rPr>
                <w:rFonts w:cs="Verdana" w:ascii="Verdana" w:hAnsi="Verdana"/>
              </w:rPr>
              <w:t>(l/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</w:rPr>
              <w:t>Q</w:t>
            </w:r>
            <w:r>
              <w:rPr>
                <w:rFonts w:cs="Verdana" w:ascii="Verdana" w:hAnsi="Verdana"/>
                <w:vertAlign w:val="subscript"/>
              </w:rPr>
              <w:t xml:space="preserve">7,10 </w:t>
            </w:r>
            <w:r>
              <w:rPr>
                <w:rFonts w:cs="Verdana" w:ascii="Verdana" w:hAnsi="Verdana"/>
              </w:rPr>
              <w:t>(l/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</w:rPr>
              <w:t>Q</w:t>
            </w:r>
            <w:r>
              <w:rPr>
                <w:rFonts w:cs="Verdana" w:ascii="Verdana" w:hAnsi="Verdana"/>
                <w:vertAlign w:val="subscript"/>
              </w:rPr>
              <w:t xml:space="preserve">7,20 </w:t>
            </w:r>
            <w:r>
              <w:rPr>
                <w:rFonts w:cs="Verdana" w:ascii="Verdana" w:hAnsi="Verdana"/>
              </w:rPr>
              <w:t>(l/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</w:rPr>
              <w:t>Q</w:t>
            </w:r>
            <w:r>
              <w:rPr>
                <w:rFonts w:cs="Verdana" w:ascii="Verdana" w:hAnsi="Verdana"/>
                <w:vertAlign w:val="subscript"/>
              </w:rPr>
              <w:t xml:space="preserve">30,20 </w:t>
            </w:r>
            <w:r>
              <w:rPr>
                <w:rFonts w:cs="Verdana" w:ascii="Verdana" w:hAnsi="Verdana"/>
              </w:rPr>
              <w:t>(l/s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,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,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,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,2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com base nestes estudos, temos uma vazão segura de 56,89 l/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to a qualidade do manancial o mesmo apresenta-se em condições satisfatórias, exceto em situações de elevadas precipitações, onde verifica-se um aumento significativo da turbidez, chegando esta a 30 ou 40 UNT, valores incompatíveis à técnica de filtração lenta diret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Esta condição justifica os investimentos previstos no pré-tratamento das águ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apta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ão mantidas as condições da captação atual, prevendo-se apenas melhorias nos dispositivos de crivo e peneira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/>
      </w:pPr>
      <w:r>
        <w:rPr>
          <w:rFonts w:cs="Tahoma" w:ascii="Verdana" w:hAnsi="Verdana"/>
          <w:b/>
          <w:bCs/>
        </w:rPr>
        <w:t>Adução de Água Bruta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ptação de água do município constitui-se de dois mananciais, o do Rio Macaquinho e o da nascente da Barragem Bracinho, onde pôde ser verificado que o volume de água atualmente captado no manancial da nascente da Barragem Bracinho com relação ao total de água bruta captada para o tratamento é praticamente desprezível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esta constatação, entende-se que a captação de água bruta para o atendimento da demanda de consumo estimada para o horizonte de projeto deva ser integralmente efetivada no manancial do Rio Macaquinh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l opção, no entanto, não inviabiliza a captação no manancial da nascente da Barragem Bracinho, apenas a torna secundária, funcionando em caráter de complementação, sobretudo, em períodos de estiagem, por tratar-se de um manancial de boa qualidad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se modo, a nova concepção do sistema de adução de água bruta visa tornar a captação do manancial do Rio Macaquinho como a principal, considerando suas atuais condições operacionais de manutenção e de capacidade suporte para o atendimento das demandas de consumo do município de Schroed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Tratament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 razão das limitações apresentadas pelo sistema atual e objetivando o aproveitamento máximo das estruturas atualmente disponíveis, optou-se pela ampliação do sistema através de adição de unidades de pré-tratamento e ampliação do sistema de filtraçã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ssim prevemos a construção de um sistema floco-decantador, com floculação mecanizada e decantação acelerada, com uso de lâminas plásticas como direcionadores de flux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unidade comporta calha Parshall para utilização na medição de vazão e dosagem de coagula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objetivo é permitir que as águas direcionadas aos filtros, sejam antecipadamente pré-tratadas, por processo físico-químico, para remoção de sólidos suspensos e sedimentávei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icionalmente, será implementado um filtro lento ampliando a capacidade de tratamen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será dotado de tanque de contato para garantia do tempo mínimo de desinfecçã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a casa de química será construída em substituição as edificações existe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 nova edificação comportará sala de preparo de soluções e dosagem de produtos químicos, laboratório, sala de operadores e sanitário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 sistema de leitos de secagem será utilizado para desidratação do lodo decorrente de descargas do decantad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/>
      </w:pPr>
      <w:r>
        <w:rPr>
          <w:rFonts w:cs="Tahoma" w:ascii="Verdana" w:hAnsi="Verdana"/>
          <w:b/>
          <w:bCs/>
        </w:rPr>
        <w:t>Adução de Água Tratada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onforme já mencionado no presente documento o sistema de adução de água tratada do município de Schroeder é constituído por duas sub-adutoras, denominadas “Linha 1” e “Linha 2”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Linha 1 interliga a ETA ao reservatório R1, e a Linha 2 interliga os reservatórios R1 (2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 e R2 (1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proposto prevê o reforço da Linha 1 para que seja garantido o atendimento da demanda de consumo estimada para o horizonte de proje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sso se justifica porque a distribuição de água a partir da Linha 1, conta também com o Reservatório R1 que como de jusante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Reservação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sistema de abastecimento de água do município conta atualmente com uma reservação de 3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distribuída em 2 (dois) reservatórios denominados R1 e R2, com capacidades individuais de 2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e 1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respectivame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mbos os reservatórios operam como de jusante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nova concepção proposta para a reservação de água prevê a implantação de um novo reservatório com capacidade de 5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localizado junto ao R1 para que seja garantido ao sistema o atendimento de forma satisfatória da demanda de consumo estimada para o horizonte de proje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be destacar que este reservatório também deverá operar como reservatório de jusante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ntrole Quantitativo – Macro e Micro-medi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melhoria do controle quantitativo de produção e consumo, foram previstos a implantação de medidores de vazão, magnéticos, com saída de sinal para controle de vazão, instalados nos seguintes ponto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ntrada da ETA – Adutora de Água Bruta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da ETA – Adutoras de água tratada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do Reservatório R-1 e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do Reservatório R-2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melhoria do controle de micro-medição, está prevista a substituição de 1.500 hidrômetros, cujo período de funcionamento supera 10 anos.</w:t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ntrole Qualitativ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melhoria do controle qualitativo de produção e distribuição de água, foram previstos a implantação de medidor de turbidez com instalação em linha da adutora de água brut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objetivo é que este equipamento faça a identificação e o controle automatizado da entrada de água bruta através dos limites de turbidez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valores inferiores a 20 UNT, o tratamento ocorre através de filtração direta, sem a dosagem de coagulante e produtos auxiliar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os casos em que a turbidez da água bruta supere 20 UNT, automaticamente o equipamento enviará sinal para abetura da entrada de água ao floco-decantador e consequentemente para a dosagem de coagula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e processo evitará o desperdício de produtos químicos permitindo a racionalização de seu uso e consequentemente, reduzindo os custos operacionais de produção de águ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 sistema de flouretação também será implementado, haja visto a inexistência desta operação até o momen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 qualidade da água tratada, serão instalados equipamentos de bancada no laboratório de análises físico-químicas e bacteriológicas que será construído junto a ET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s equipamentos compreenderão basicamente, aparelhos para medição d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Turbidez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H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or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lcalinidade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loro residual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Flúor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 xml:space="preserve">- Bacteriologia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imensionamento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r serão apresentados considerações técnicas e cálculos que compõe o dimensionamento do sist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Adução de Água Bruta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orme já mencionado no item 5.3 deste documento, a nova concepção proposta para adução de água bruta considera somente o manancial de captação do Rio Macaquinh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vazão de adução de água bruta considerada no dimensionamento desta linha adutora leva em consideração os consumos humano, industrial, comercial e público, conforme o Quadro 10 que segue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lém destes quantitativos, considera também possíveis perdas e um volume adicional suficiente para procedimentos operacionais de limpeza de filtros e demais unidades que compõem a ET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volume adicional para procedimentos operacionais de limpeza de filtros e demais unidades da ETA e possíveis perdas, considerou-se 5% do valor total a ser aduzido de água bruta ao sistema de tratamen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volume considerado para os consumos público, comercial e industrial corresponde a 15% do volume total aduzid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om base em informações obtidas junto a Prefeitura Municipal e considerando os valores praticados em municípios vizinhos ao município a Schroeder, adotou-se como consumo “per capita” 150 litros/habitante/dia para a estimativa de demanda de consumo no horizonte de projeto, apresentada no Quadro 10 que segue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Quadro 10: </w:t>
      </w:r>
      <w:r>
        <w:rPr/>
        <w:t>Estimativa de Demanda de Consumo no Horizonte de Projeto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20"/>
        <w:gridCol w:w="1800"/>
        <w:gridCol w:w="1620"/>
        <w:gridCol w:w="1800"/>
        <w:gridCol w:w="1620"/>
      </w:tblGrid>
      <w:tr>
        <w:trPr>
          <w:trHeight w:val="30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 Abastecid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mo "per capita" (l/hab.dia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manda de Consumo (l/s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/Com/Púb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.8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2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.016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2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.53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7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.04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2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.38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.72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.07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.42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.78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6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.14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.5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5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.88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.2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8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.64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7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.87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4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4.11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2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4.34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4.57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8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4.81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6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.04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3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.28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1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15.51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6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1,6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utras considerações de projeto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Condição de funcionamento:..................................por gravidad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Extensão total da linha de adução ( L ): ..................1.000 metro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Desnível geométrico ( Hg): ....................................26,25 metro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Diâmetro implantado:...................................................150 m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Vazão de projeto ( Q ):................................33,27 litros/segundo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Definição do Diâmetro Econômico - D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Perda de Carga Unitária – J (m/m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 = Hg / L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 = 0,026250000 m/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iâmetro Teórica – Dt (m/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0,2785 . C . Dt</w:t>
      </w:r>
      <w:r>
        <w:rPr>
          <w:rFonts w:cs="Arial" w:ascii="Arial" w:hAnsi="Arial"/>
          <w:vertAlign w:val="superscript"/>
        </w:rPr>
        <w:t>2,63</w:t>
      </w:r>
      <w:r>
        <w:rPr>
          <w:rFonts w:cs="Arial" w:ascii="Arial" w:hAnsi="Arial"/>
        </w:rPr>
        <w:t xml:space="preserve"> . J</w:t>
      </w:r>
      <w:r>
        <w:rPr>
          <w:rFonts w:cs="Arial" w:ascii="Arial" w:hAnsi="Arial"/>
          <w:vertAlign w:val="superscript"/>
        </w:rPr>
        <w:t>0,5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 =14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t = 0,144m = 144 m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D = 0,150m = 150 mm (diâmetro econômico comercial adotad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Perda de Carga Unitária para o Diâmetro Adotad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0,2785 . C . D2,63 . J0,5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= 0,017899324 m/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Desnível Geométrico para a Perda de Carga Unitária do Diâmetro Adotad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 = Hg / 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 = 17,89 metros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 os valores obtidos na avaliação da linha adutora do manancial do Rio do Macaquinho, conclui-se que o diâmetro implantado é suficiente para a adução de 33,27 litros/segundo, vazão estimada para o ano de 2027 – horizonte de proje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tanto, não será necessário qualquer reforço para esta linha adutora, considerando-se que o sistema conta ainda com a linha adutora da nascente da Barragem do Bracin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ahoma" w:ascii="Verdana" w:hAnsi="Verdana"/>
          <w:b/>
          <w:bCs/>
        </w:rPr>
        <w:t>Sistema de Tratamento de Água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nsiderações Preliminares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o dimensionamento da ETA, foi admitido o aproveitamento exclusivo dos filtros existe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gundo projeto original as dimensões de cada filtro lento é e 8,10 m x 16,20m que resulta, para os dois filtros existentes, uma área de 262,44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 vazão de projeto de 12,44 l/s, obtendo-se uma taxa de filtração de 4,1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dia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tualmente a ETA 1 vem operando com uma vazão de até 18 l/s, em condições ótimas de água bruta sem apresentar quaisquer prejuízos à qualidade da água trata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aracterísticas dos filtros existentes, construídos conforme projeto original, compreendem: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- Número de filtros existentes = 02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- Área útil de cada filtro: 131,22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- Largura: 8,1m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- Comprimento: 16,20 m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amada filtrant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- Areia lavada, diâmetro efetivo 0,25 a 0,35mm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- Coeficiente de unifomidade entre 2 e 2,5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- Espessura da camada de areia: 1,0m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amada suport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- Construída em seixo rolado, 0,30m de espessura, assim distribuído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913"/>
        <w:gridCol w:w="2913"/>
      </w:tblGrid>
      <w:tr>
        <w:trPr/>
        <w:tc>
          <w:tcPr>
            <w:tcW w:w="2894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ura (cm)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anho dos grãos (mm)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anho efetivo (mm)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,5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19 a 50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,5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9,5 a 19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0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risco</w:t>
            </w:r>
          </w:p>
        </w:tc>
        <w:tc>
          <w:tcPr>
            <w:tcW w:w="2913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 a 03</w:t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</w:rPr>
        <w:t>A água tratada pelos filtros é recolhida por sistema composto por tubos em PVC de diâmetro 50 mm, com espaçamento de 0,90 m, com furos laterais de ¼” a cada 19,5 cm, feitos nos dois lados a 45º da geratriz inferior dos tubo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comprimento de 3,3 m, e declividade de 5,5%, os drenos laterais são direcionados a um dreno principal por intermédio de caixas receptoras em alvenaria de tijolos com tampa em concreto arma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reno principal tem diâmetro de 200 mm e declividade de 1,0%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saídas dos filtros estão providas de válvulas borboletas de 200 mm. Um “te” ligado a esta válvula permite o encaminhamento da água tanto para a área de cloração quanto para descar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o novo sistema de tratamento da ETA 1 será composto por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stura Rápida: Em calha do tipo “parshall” para a aplicação de coagulante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Floculação: Floculadores mecanizados com variadores de velocidade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antação: Decantados de alta taxa com uso cortinas plásticas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ltração: Uso dos filtros lentos existentes e implantação do terceiro filtro;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Desinfecção: Desinfecção por hipoclorito de sódio, com a construção de tanque de conta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luoretação: Dosagem de Ácido Fluosilíssico.</w:t>
      </w:r>
      <w:r>
        <w:br w:type="page"/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imensionamento das Unidades do Sistema de Tratamento propost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pacidade da ETA foi projetada para uma vazão máxima de 30l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Mistura Rápida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mistura rápida será efetuada no canal de entrada, onde será instalado medidor “parshall”, de forma proporcionar um gradiente de velocidade superior a 1000 s-1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ara tanto, indicamos o uso de medidor com garganta de 75 mm (w=3”)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onto de aplicação de coagulante deverá ser sobre local de maior turbilhonamento, para maior eficiência da mistura com a água brut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Unidade de Flocula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lternativa para a floculação adotada compreende floculação mecanizada em três câmaras seqüenciai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 alternativa permite a variação dos gradientes de velocidade em consonância às necessidades estabelecidas para diferentes condições da águ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estes mecanismos, é possível a obtenção de flocos mais estáveis e coesos, cuja sedimentabilidade possa ser maior na unidade de decantaçã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ada compartimento será provido de agitador de eixo vertical, tipo turbina, de fluxo axial, cuja velocidade poderá variar continuamente entre os valores que produzam gradientes de velocidade com seguem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âmara 1 : G = 100s-1 a 40s-1 (58 a 31 rpm)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âmara 2 : G = 75s-1 a 30s-1 (47 a 26 rpm)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âmara 3 : G = 50s-1 a 25s-1 (36 a 23 rpm)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capacidade útil dos floculadores é de 54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o que corresponde a um período teórico de floculação de 30 minutos, à vazão normal de 30 l/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ada câmara terá dimensões em planta de 2,00 x 2,00 m e uma profundidade útil de 4,5 m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mpartimentação entre câmaras, foi projetada em concreto armado para dar maior rigidez, diminuindo os momento fletores no centro das paredes, interligando-se os compartimentos mediantes passagens localizadas de modo a reduzir o curto circuito da água nas câmara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dimensões das passagens foram estabelecidas de forma que o gradiente de velocidade não seja superior ao gradiente mínimo da câmara de monta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ortina de distribui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água floculada será conduzida ao decantador através de uma cortina de distribuição, com orifícios posicionados e dimensionados de modo a distribuir eqüitativamente a água a uma velocidade que não promova a quebra dos floco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onsideradas as características de vazão projetada, a cortina de distribuição terá, esta disponibiliza 10 orifícios perfazendo um total de 0,176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de área livre, o que resulta em uma velocidade de escoamento de 0,17 m/s, portanto dentro dos valores recomendados que estão entre 0,10 e 0,30 m/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Unidade de decantação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decantador terá um único módulo de decantação com capacidade de 30 l/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ara o dimensionamento desta unidade, consideramos uma taxa de aplicação superficial de 108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dia, portanto, bastante conservadora, em se tratando de decantação modular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 decantação adotamos a utilização de decantador de alta taxa, com fundo múltiplo cônico e cortinas plástica como direcionadores de fluxo, posicionadas de forma inclinada, a 60º e espaçamento de 6,4 cm, entre as mesmas e 0,55 m abaixo do nível dos vertedor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o módulo de decantação terá dimensões de 2,00 m de largura por 12,00 m de compriment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s módulos de decantação serão constituídos por placas planas de polipropileno, com 2,00 m de comprimento por 1,00 m de altura e 1mm de espessura e serão montados em ambos lados do canal central, à 0,80m de profundidade com relação ao vertedor de saída de água decantada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Sobre os módulos de decantação, estão previstas 4 calhas coletores, em tubulação de 75mm e perfurações de 3,0 cm a cada 15 cm com 5,8 m de extensão ca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moção dos lodos será do tipo hidráulica proporcionada por pressão hidrostática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ara o depósito de lodos, observou-se a parte do fundo do tanque, onde as paredes são inclinadas 45º para a concentração dos lodo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s principais dimensões da área de depósito de lodo são: 2,00m de largura por 2,0 m de altura e as paredes inclinadas 45º. Os tubos de descarga com 200 mm estão locados no centro de cada cone de sedimentaçã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Uma tubulação de 200 mm foi prevista para a descarga dos lodos.</w:t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Unidade de Filtra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 construído um terceiro filtro, com as mesmas características dos filtros existentes, cujas dimensões estão apresentadas no item 6.2.1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esinfec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efeito de desinfecção de água tratada, admitiu-se um tempo de contato de 30 minutos, resultando em um tanque com volume de 6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e volume total de 72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tanque de contato está dotado de tampa de acesso a inspeção e dispositivo de descarga de fundo, para eventual limpez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Desidratação de lodo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ara desidratação de lodo, foi previsto um sistema de leito de secagem convencional, composto de duas câmaras de deposição, com dimensões de 10,00 m x 5,00 m e volume útil de 15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permite o descarte para uma ou outra câmara, alternadamente, a fim de garantir a secagem do lo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tacamos que a geração de lodo será decorrente do uso do sistema físico-químico, o que não deverá ser a condição normal de operação, haja visto a qualidade das águas do manancial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Produtos Químicos a serem utilizados no Tratamento da Água – ETA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agulant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coagulante, optou-se pelo uso de sulfato de alumínio, sendo que, para sua aplicação, foi selecionada bomba dosadora tipo diafragma, marca Aquafil – modelo Dosafil 510-1 ou similar, com módulo de dosagem e capacidade para dosagem de até 80l/h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tanques de armazenamento, em número de duas unidades, cada um com volume de 1.000 litros, apresentam capacidade de manter uma dosagem máxima de 35 mg/l, para 24 horas de operação, à uma concentração de 10%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da tanque deverá ser dotado de misturador rápido, para distribuição e mistura completa do produ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numPr>
          <w:ilvl w:val="0"/>
          <w:numId w:val="3"/>
        </w:numPr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calinizant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alcalinizante foi previsto o emprego de carbonato de sódio, apresentando instalações idênticas às do coagulante, com a diferença de que a concentração na preparação da solução deverá ser de 5%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sua dosagem, será usada bomba dosadora tipo Diafragma, marca Aquafil – modelo Dosafil 510-1 ou similar, com módulo de dosagem e capacidade para dosagem de até 80l/h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da tanque, deverá se dotado de misturador rápido, para dissolução e mistura completa do produ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numPr>
          <w:ilvl w:val="0"/>
          <w:numId w:val="3"/>
        </w:numPr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infectante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 desinfecção, será adotado o hipoclorito de sódio, que deverá ser preparado em solução de dois tanques com volume de 1.500 litros ca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sua dosagem, será usada bomba dosadora tipo Diafragma, marca Aquafil – modelo Dosafil 510-1 ou similar, com módulo de dosagem e capacidade para dosagem de até 80l/h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tanques deverão ser em fibra de vidro, com resina especial anti-corrosiva, tipo Deraken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tanques deverão ser dotados de descarga de fundo para limpeza, régua de nível externa com graduação volumétrica e tampa bascula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3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Casa de Química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sa de química será executada junto a ETA em um único pavimento e compreenderá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pósito de produtos químicos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la de preparo de soluções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aboratório de análises físico-químicas e bacteriológicas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feitório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nitário com chuveiro e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la de operaçã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Depósito de Produtos Químicos: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depósito de produtos químicos dispõe de área contendo piso cerâmico e estrados de madeira e contenções para acondicionamento de produtos químico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Sala de preparo de soluçõe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sala de preparo de soluções estão disponíveis tanques de preparo de soluções, dotados de misturadores e bombas dosadora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s produtos armazenados no depósito de produtos químicos são direcionados a sala de preparo de soluções, para que sejam preparados para posterior dosagem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Laboratório de Análises Físico-químicas e Bacteriológica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laboratório de anélises físico-quimicas serão realizadas análises de rotina da ETA, bem como análises bacteriológicas, de forma a proporcionar o controle de qualidade da água a ser distribuí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Laboratório deverá ser dotado dos seguintes equipamentos básico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parelho para teste de Jarros (Jar-test)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nalizador de cloro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nalizador de turbidez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nalizador de pH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stufa;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Kit para análises bacteriológica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Copa: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refeitório compreenderá área cujo tendo como objetivo proporcionar condições adequadas para a realização de refeições, contendo para isto uma mesa, quatro cadeiras, um refrigerador, fogão de duas bocas e um armári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Sanitário e chuveiro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reendem as instalações necessárias para atendimento ao funcionários locais e eventuais visita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- Sala de controle operacional: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 sala de controle operacional contará com a disposição de um computador para fins de registro de dados operacionais da ETA e dos respectivos relatórios de análises laboratoriai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rFonts w:cs="Tahoma" w:ascii="Verdana" w:hAnsi="Verdana"/>
          <w:b/>
          <w:bCs/>
        </w:rPr>
        <w:t>Adução de Água Tratada</w:t>
      </w:r>
    </w:p>
    <w:p>
      <w:pPr>
        <w:pStyle w:val="NormalWeb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Verdana" w:ascii="Verdana" w:hAnsi="Verdana"/>
        </w:rPr>
        <w:t>No dimensionamento da nova concepção para a linha adutora de água tratada, considerou-se somente aquela compreendida entre a ETA e reservatório R1 (2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cálculos iniciais foram definidos para uma condição de inexistência de linha adutora. Assim, foi determinado o diâmetro ideal para toda extensão da linha, aproximadamente 4.000 metro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esse diâmetro ideal calculado procedeu-se a determinação do reforço necessário à tubulação existente, ponderando-se aspectos técnicos e econômic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Situação Atual da Aduto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Linha 1-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 = 200 m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 = 2.500 metr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Linha 1-B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 = 150 m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 = 1.500 metr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Condição de funcionamento: ............................... .................... por gravidad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Extensão total ( L ): .....................................................................4.000 metro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Desnível geométrico ( Hg ): ..........................................................8,00 metr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bookmarkStart w:id="4" w:name="OLE_LINK4"/>
      <w:bookmarkStart w:id="5" w:name="OLE_LINK3"/>
      <w:bookmarkEnd w:id="4"/>
      <w:bookmarkEnd w:id="5"/>
      <w:r>
        <w:rPr>
          <w:rFonts w:cs="Tahoma" w:ascii="Verdana" w:hAnsi="Verdana"/>
          <w:b/>
          <w:bCs/>
        </w:rPr>
        <w:t xml:space="preserve">Diâmetro Econômico – D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Perda de Carga Unitária – J (m/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 = Hg / 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 = 0,002000000 m/m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iâmetro Teórico - D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0,2785 . C . Dt</w:t>
      </w:r>
      <w:r>
        <w:rPr>
          <w:rFonts w:cs="Arial" w:ascii="Arial" w:hAnsi="Arial"/>
          <w:vertAlign w:val="superscript"/>
        </w:rPr>
        <w:t>2,63</w:t>
      </w:r>
      <w:r>
        <w:rPr>
          <w:rFonts w:cs="Arial" w:ascii="Arial" w:hAnsi="Arial"/>
        </w:rPr>
        <w:t xml:space="preserve"> . J</w:t>
      </w:r>
      <w:r>
        <w:rPr>
          <w:rFonts w:cs="Arial" w:ascii="Arial" w:hAnsi="Arial"/>
          <w:vertAlign w:val="superscript"/>
        </w:rPr>
        <w:t>0,5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 =14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31,69 litros/segun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t = 0,239m = 239 m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D = 0,250m = 250 mm (diâmetro econômico comercial adotad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Perda de Carga Unitária para o Diâmetro Comercial – J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(m/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0,2785 . C . D</w:t>
      </w:r>
      <w:r>
        <w:rPr>
          <w:rFonts w:cs="Arial" w:ascii="Arial" w:hAnsi="Arial"/>
          <w:vertAlign w:val="superscript"/>
        </w:rPr>
        <w:t>2,63</w:t>
      </w:r>
      <w:r>
        <w:rPr>
          <w:rFonts w:cs="Arial" w:ascii="Arial" w:hAnsi="Arial"/>
        </w:rPr>
        <w:t xml:space="preserve"> . J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perscript"/>
        </w:rPr>
        <w:t>0,5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0,001621701 m/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esnível Geométrico para o Diâmetro Comercial – Hg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 = H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Hg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6,49 metros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base nos resultados obtidos procedeu-se a determinação da equivalência de diâmetros para que fosse definido o reforço necessário à adutora, considerando-se a possibilidade de utilização das tubulações existe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eterminação da equivalência de diâmetros foi definida a partir do critério do raio hidráulico, respeitadas condições de igualdade de funcionamento para todas as tubulações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Quadro 11 apresenta os valores dos raios hidráulicos para os diâmetros 250mm, 200mm, 150mm e 100m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11: Raios Hidráulicos - R</w:t>
      </w:r>
      <w:r>
        <w:rPr>
          <w:rFonts w:cs="Arial" w:ascii="Arial" w:hAnsi="Arial"/>
          <w:b/>
          <w:vertAlign w:val="subscript"/>
        </w:rPr>
        <w:t>H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>
          <w:trHeight w:val="3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bulação (mm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H</w:t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 ( *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25</w:t>
            </w:r>
          </w:p>
        </w:tc>
      </w:tr>
      <w:tr>
        <w:trPr>
          <w:trHeight w:val="36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 * ) – Diâmetro calcula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-se as tubulações já existentes neste trecho de adutora e os valores dos raios hidráulicos calculados, definiu-se os diâmetros das tubulações de reforço necessários à adução da vazão de 31,69 litros/segundo, estimada para o horizonte de proje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12: Diâmetro da linha adutora de água tratada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846"/>
        <w:gridCol w:w="2929"/>
      </w:tblGrid>
      <w:tr>
        <w:trPr>
          <w:trHeight w:val="631" w:hRule="atLeast"/>
        </w:trPr>
        <w:tc>
          <w:tcPr>
            <w:tcW w:w="872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ULAÇÕES</w:t>
            </w:r>
          </w:p>
        </w:tc>
      </w:tr>
      <w:tr>
        <w:trPr>
          <w:trHeight w:val="499" w:hRule="atLeast"/>
        </w:trPr>
        <w:tc>
          <w:tcPr>
            <w:tcW w:w="57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ENTES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REFORÇO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NHA 1-A: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ÂMETRO (mm)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0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NSÃO (m)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.500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NHA 1-B: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ÂMETRO (mm)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</w:t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XTENSÃO (m)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29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5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Assim conclui-se que a adutora de água tratada compreendida entre a ETA e o reservatório R1 deverá ser reforçada em toda sua extensão com 2.500 metros em DN 250 mm e 1.500 metros em DN 150 mm, conforme Quadro 11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l reforço garantirá o atendimento da vazão de consumo estimada para o horizonte de projeto e ainda, a continuidade de funcionamento por gravi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Reservação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de abastecimento de água do município possui um sistema de reservação constituídos por 2 (dois) reservatórios apoiados que atendem a 1 (um) único setor de abasteciment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s reservatórios denominados R1 e R2, apresentam capacidades individuais de 2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e 10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respectivamente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reservatório R1 localiza-se na Rua Marechal Castelo Branco, enquanto o R2 na Rua Willywulf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mbos operam como reservatórios de jusante, ou seja, a alimentação dos mesmos ocorre por gravidade a partir da ETA, após a distribuição em marcha para a rede de distribuiçã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 a estimativa de população abastecida e o consumo “per capita” igual a 150 litros /habitante.dia, definiu-se o a demanda de consumo ao longo do horizonte de projet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determinação do volume de consumo necessário para atendimento da demanda de consumo no horizonte de projeto foi realizada considerando-se 1/3 do consumo do dia de maior consumo. 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Quadro 13 que segue apresenta os valores encontrados do volume de reserva necessário ao longo do horizonte de projeto. Ainda no mesmo quadro pode-se observar que o volume adicional de reserva necessário para o ano de 2027 é de 414,07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  <w:r>
        <w:br w:type="page"/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Quadro 13: </w:t>
      </w:r>
      <w:r>
        <w:rPr/>
        <w:t>Volume de Reserva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40"/>
        <w:gridCol w:w="1645"/>
        <w:gridCol w:w="1440"/>
        <w:gridCol w:w="1440"/>
        <w:gridCol w:w="1440"/>
      </w:tblGrid>
      <w:tr>
        <w:trPr>
          <w:trHeight w:val="40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ção Abastecida (hab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mo Total (l/s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olume de Reserva 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lculad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ist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fici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7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24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57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1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1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12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12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1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1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8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5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2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9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66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37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8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5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7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25,77</w:t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</w:rPr>
        <w:t>Deste modo foi prevista a instalação de um reservatório com capacidade para 50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Tal reservatório deverá ser apoiado e localizar-se junto ao reservatório R1 (25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rá operar de jusante, sendo mantidas as atuais condições de operacionalidade do sistema de abasteci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Verificação do Volume de Alimentação no Período de “Vazão Noturna”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 que no período compreendido entre as 22:00h e as 05:00h ocorre a chamada “vazão noturna”, onde o consumo observado gira em torno de 5% do consumo diário, é possível estimar a vazão excedente que irá alimentar o reservatório, haja vista o funcionamento de jusante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Vazão diária de consumo (horizonte de projeto)..................31,69 l/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Vazão noturna..................................................................1,58 l/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Vazão excedente.............................................................30,11 l/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Período de vazão noturna...................................................7 horas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Volume estimado...........................................................758,65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  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Conforme pode ser verificado, a vazão excedente no período noturno deverá abastecer não somente o novo reservatório, mas também o reservatório R1, visto que os dois totalizam um volume de reserva de 750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ter-se-á plenamente atendida a demanda de consumo estimada para o horizonte de proje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Equipamentos utilizados na ETA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r, apresentamos a listagem de equipamentos previstos nas instalações da ETA de Schroeder.</w:t>
      </w:r>
    </w:p>
    <w:p>
      <w:pPr>
        <w:pStyle w:val="Heading1"/>
        <w:rPr/>
      </w:pPr>
      <w:r>
        <w:rPr/>
        <w:t>Calha Parshall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e equipamento é contituído em peça única, cujo material utilizado é a fibra de vidro (30%) impregnada com resina Ortoftálica (70%)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sui uma nervura longitudinal, o que garante a resistência da peça, tirantes de alumínio na parte superior, para impedir o fechamento das laterais no momento da concretagem, e escala interna graduada em m3/h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ternamente recebe a aplicação de gel coat parafinado (azul ou verde) e na parte interna em contato com o fluido, além do gel coat, também é aplicado o inibidor de raios ultra-violeta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lha Parshall e ser utilizada será do modelo 3”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Floculadore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Floculador turbina axial é utilizado para promover a agitação lenta e, uniforme em toda massa líquida após a mistura dos reagentes, através de fluxo axial, possibilitando um contato intenso entre os flocos iniciais  e as impurezas com o objetivo de agregar e aumentar o tamanho dos flocos, sem que ocorra a quebra dos mesmo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floculador será instalado em câmaras de concreto que recebem a água a ser tratada, já misturada com produtos químicos coagula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stema de acionamento, com motor elétrico e redutor de velocidade, transmite rotação constante à turbina, provocando uma agitação lenta na massa líquida na câmara, em fluxo axial, de modo a transmitir a essa massa líquida um gradiente de velocidade pré-determina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opcional o floculador poderá ser fornecido com um sistema de variação de velocidade mecânico, possibilitando assim a variação constante do gradiente de velocidade dentro de uma fase pré-determina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cificaçõe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Motor elétrico tipo vertical, flangeado, trifásico 1750 rpm, proteção IP-54, isolamento classe “b”, freqüência 60 Hz, totalmente fechado, ventilação extern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edutor de velocidades de engrenagens helicoidais, carcaça de ferro fundido nodular e, retentor de modo a impedir vazamentos de lubrificant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coplamento do redutor com eixo do floculador através de luva rígid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ara sua instalação, prever abertura mínima de 30 cm de largura x comprimento igual ao diâmetro da turbina, para a montagem da mesm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s floculadores devem ser acionados somente quando a turbina estiver imersa 50 cm abaixo do nível do líqui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ispositivos de Decantação: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O sistema de decantação compreenderá dispositivos que integram sistema de decantação acelerada com uso de placas de direcionamento de floco, com dimensões de 2,00m x 1,00 m e espaçamento de 0,64 cm, totalizando 184 peça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cificaçõe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Placas de decantação em Laminado de PVC Atóxico (183 unidades de 2,00 x 1,00m) fabricadas em tecido de fibra sintética de alta tenacidade (poliéster), revestida com laminado de PVC ATX sem laqueamento, protegido contra raios UV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As extremidades devem ser dobradas e soldadas eletronicamente com ilhoses em aço inox resistentes, na base inferior e bainha superior e inferior para cabo de aço revestido, com recorte para encaixe no perfil de fixação. Densidade dos fios 3,5 x 3,5 fios/cm, sistema de amarração 0,55mm, peso 650g/m2 e tensão de ruptura 130/125 kg/5cm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A cordoalha de 2,5mm, 19 fios, aço inox 304, Perfil "U" superior e inferior para fixação da cordoalha em Aço inox 304 3/16", 65 x 50 x 35mm, com furos oblongos de 10 x 65mm. 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- Prisioneiro para Fixação do Perfil "U" em Aço inox 304 - 120mmm; Chumbados químico FIV - V - 360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Treliça de sustentação 150 x 150 x 150mm, contravento 1/4" em aço inox 304 com sapata para ancoragem de treliça em chapa 200 x 200, com furos de 100mm e parabolt inox 3/8 x 2"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braçadeiras em Nylon Insulok T120R 1473.</w:t>
      </w:r>
    </w:p>
    <w:p>
      <w:pPr>
        <w:pStyle w:val="NormalWeb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TANQUES</w:t>
      </w:r>
    </w:p>
    <w:p>
      <w:pPr>
        <w:pStyle w:val="NormalWeb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3 1M3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2 500 L</w:t>
      </w:r>
    </w:p>
    <w:p>
      <w:pPr>
        <w:pStyle w:val="Heading1"/>
        <w:rPr/>
      </w:pPr>
      <w:r>
        <w:rPr/>
        <w:t>Misturadores Lentos para preparo de soluçõe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isturador lento de eixo inclinado será usado para preparar e manter soluções tipo sulfato de alumínio, cal hidratada e hipoclorito de sódio.</w:t>
      </w:r>
    </w:p>
    <w:p>
      <w:pPr>
        <w:pStyle w:val="NormalWeb"/>
        <w:jc w:val="both"/>
        <w:rPr/>
      </w:pPr>
      <w:r>
        <w:rPr>
          <w:rFonts w:cs="Verdana" w:ascii="Verdana" w:hAnsi="Verdana"/>
        </w:rPr>
        <w:t>Especificações Técnicas: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Motor elétrico tipo vertical flangeado, trifásico, 1750 rpm, proteção IP-54, isolame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Medidores de Vazão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Medidores de Vazão Tipo Magnético com Unidade Eletrônica Remota, para as seguintes condições de us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ntrada de Água Bruta = Diâmetro 200 mm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de água tratada = Diâmetros 150 e 200 mm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do Reservatório = Diâmetro 200 mm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= Especificações Técnic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dor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Vazão – 30 a 15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h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Flange ANSI 150# RF em Aço carbon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Material do Tubo AISI 304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Material do Revestimento do tubo Eboni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Material do Invólucro do Corpo Aço carbon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Eletrodo: Material / Tipo AISI 316 / Fix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nel de Aterrament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Grau de proteção Al. Fundido / IP-68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Conexão Elétrica 2 x 1/2” NPT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Alimentação elétrica Via módulo eletrônico CEV-10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Dissipador de Calor Não – Uso até 70 ºC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Condutividade Mínima 5 µ S/cm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Exatidão / Repetitividade ± 0,25% FE / ± 0,1%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Computador Universal de Vazão Indicador / Totalizador e Transmissor de Vazão ~ Remoto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Indicação de vazão Instantânea e Totalizada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Sinal de Entrada Puls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Alimentação 90 a 260 Vca / 60 Hz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Sinal de Saída Freqüência, pulso e 4 ~ 20mA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Comunicação Serial Sem comunicação serial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Indicação (Display) Sim – Digital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Tipo de Montagem Sobrepor a parede ou tubo de 2"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Material do Invólucro Poliestireno / Policarbonat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Grau de Proteção IP-65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Monitoramento de Turbidez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 xml:space="preserve">Medidores de Turbidez, com sonda, saída de sinal 4 a 20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specificações Técnicas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aída USB e cabo de comunica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limentação bivolt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ange 0 a 1000  UNT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cessórios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Equipamentos para laboratório 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ctofotômetro portátil, com interface interativa, com serviços na faixa visível de 340 a 900 NM, com capacidade para parâmetros diversos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Especificações Técnicas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Saída USB e cabo de comunicação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Alimentação bivolt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Resolução mínima de comprimento de onda = 1 NM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Largura de banda – 8 NM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Acuridade de cumprimento de onda: +/- 1,5 NM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</w:rPr>
        <w:t>- Acessórios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lorímetro portátil para análise de Fluore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cificações Técnicas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quipamento microprocessado, digital com leitura direta em fluoreto na faixa de 0,1 a 2,0 ppm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lorímetro portátil para análise de Clor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cificações Técnicas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quipamento microprocessado, digital com leitura direta de cloro livre na faixa de 0,02 a 2,00 ppm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Equipe Técnic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- Cesar Augusto Arenhart – Eng. Sanitari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 xml:space="preserve">- </w:t>
      </w:r>
      <w:r>
        <w:rPr>
          <w:rFonts w:cs="Verdana" w:ascii="Verdana" w:hAnsi="Verdana"/>
          <w:b/>
          <w:bCs/>
        </w:rPr>
        <w:t>João Raphael Lisboa Oneda – Eng. Civi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- Ricardo Reis Maciel – Eng. Sanitari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- Ana Carolina Horstmann – Técnica em Edificaçõ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- Marcelo Luis Arenhart – Técnico em Edificaçõ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- Fábio Ribeiro – Desenhi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  <w:r>
        <w:br w:type="page"/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Peças Gráfic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1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color w:val="339966"/>
        <w:sz w:val="20"/>
        <w:szCs w:val="20"/>
      </w:rPr>
      <w:t>PROJETO DE AMPLIAÇÃO DO SISTEMA DE ÁGUA DE SCHROEDER – SC</w:t>
    </w:r>
  </w:p>
  <w:p>
    <w:pPr>
      <w:pStyle w:val="Header"/>
      <w:jc w:val="center"/>
      <w:rPr/>
    </w:pPr>
    <w:r>
      <w:rPr/>
      <w:drawing>
        <wp:inline distT="0" distB="0" distL="0" distR="0">
          <wp:extent cx="371475" cy="67056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44" r="-8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ind w:firstLine="567"/>
      <w:jc w:val="both"/>
    </w:pPr>
    <w:rPr>
      <w:rFonts w:ascii="Arial" w:hAnsi="Arial" w:cs="Tahoma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">
    <w:name w:val="tab"/>
    <w:basedOn w:val="Normal"/>
    <w:qFormat/>
    <w:pPr>
      <w:spacing w:lineRule="auto" w:line="312" w:before="120" w:after="0"/>
      <w:jc w:val="both"/>
    </w:pPr>
    <w:rPr>
      <w:rFonts w:ascii="Century Gothic" w:hAnsi="Century Gothic" w:cs="Century Gothic"/>
      <w:sz w:val="22"/>
      <w:szCs w:val="20"/>
      <w:lang w:val="de-DE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Tahoma" w:hAnsi="Tahoma" w:cs="Tahoma"/>
      <w:color w:val="000000"/>
    </w:rPr>
  </w:style>
  <w:style w:type="paragraph" w:styleId="Primeirorecuodecorpodetexto">
    <w:name w:val="Primeiro recuo de corpo de texto"/>
    <w:basedOn w:val="TextBody"/>
    <w:qFormat/>
    <w:pPr>
      <w:ind w:firstLine="210"/>
    </w:pPr>
    <w:rPr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">
    <w:name w:val="Parágrafo"/>
    <w:basedOn w:val="Normal"/>
    <w:qFormat/>
    <w:pPr>
      <w:tabs>
        <w:tab w:val="clear" w:pos="708"/>
        <w:tab w:val="left" w:pos="284" w:leader="none"/>
      </w:tabs>
      <w:jc w:val="center"/>
    </w:pPr>
    <w:rPr>
      <w:rFonts w:ascii="Arial" w:hAnsi="Arial" w:cs="Arial"/>
      <w:b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4">
    <w:name w:val="Normal 4"/>
    <w:basedOn w:val="Normal"/>
    <w:qFormat/>
    <w:pPr>
      <w:tabs>
        <w:tab w:val="clear" w:pos="708"/>
        <w:tab w:val="left" w:pos="1211" w:leader="none"/>
      </w:tabs>
      <w:ind w:left="1211" w:hanging="360"/>
    </w:pPr>
    <w:rPr>
      <w:color w:val="0000FF"/>
      <w:sz w:val="28"/>
      <w:szCs w:val="20"/>
    </w:rPr>
  </w:style>
  <w:style w:type="paragraph" w:styleId="Normal2">
    <w:name w:val="Normal 2"/>
    <w:basedOn w:val="Normal"/>
    <w:qFormat/>
    <w:pPr>
      <w:keepLines/>
      <w:spacing w:before="120" w:after="0"/>
      <w:jc w:val="both"/>
      <w:outlineLvl w:val="1"/>
    </w:pPr>
    <w:rPr>
      <w:rFonts w:ascii="Arial" w:hAnsi="Arial" w:cs="Arial"/>
      <w:spacing w:val="10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480"/>
    </w:pPr>
    <w:rPr>
      <w:rFonts w:ascii="Arial" w:hAnsi="Arial" w:cs="Arial"/>
      <w:sz w:val="18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39:00Z</dcterms:created>
  <dc:creator>Usuario</dc:creator>
  <dc:description/>
  <cp:keywords/>
  <dc:language>en-US</dc:language>
  <cp:lastModifiedBy>Usuario</cp:lastModifiedBy>
  <cp:lastPrinted>2007-05-20T19:42:00Z</cp:lastPrinted>
  <dcterms:modified xsi:type="dcterms:W3CDTF">2007-06-14T01:39:00Z</dcterms:modified>
  <cp:revision>2</cp:revision>
  <dc:subject/>
  <dc:title>ITEMIZAÇÃO</dc:title>
</cp:coreProperties>
</file>